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a dirección de la wiki es </w:t>
      </w:r>
      <w:hyperlink r:id="rId2">
        <w:r>
          <w:rPr>
            <w:rStyle w:val="InternetLink"/>
          </w:rPr>
          <w:t>ideasparamejorar.wikispaces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wiki orientada a profesores y profesoras que quieran trabajar por competencias y ayudarse de herramientas disponibles en la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idea es conectar la interpretación de las competencias básicas como logros o metas hacia los cuales conducir al alumnado con tipos de actividades o proyectos en los que los contenidos se utilicen como “excusas” o “vehículos” para el “entrenamiento” en las competencias. Además, se trata de proporcionar guías para el uso de herramientas 2.0 para incorporarlas a las activ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estructura consiste en una página principal para cada competencia básica, una página para cada aplicación/herramienta o grupo de herramientas con información sobre su uso (tutoriales, enlaces a las páginas de cada aplicación, y en general, ayuda para la utilizació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pa “intermedia” consiste en la explicación de actividades o secuencias de actividades usando algunos ejemplos, que irán enlazadas a una o más competencias y a una o más aplic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wiki en educación me parece un lugar de encuentro, entre docentes, entre alumnado y docentes, entre varios alumnos… El hecho de que permita editar y administrar a varias personas a la vez la hace una herramienta óptima para trabajo colaborativo. Además, la posibilidad de estructurarla lineal o ramificadamente, o ambas cosas en según que apartados, hace que sea una magnífica herramienta para una gran variedad de propósitos: como contenedor de información estructurada, para mostrar y/o consumir, en diferentes formatos; como contenedor de portfolios del alumnado (estos dos ejemplos de uso son semejantes a lo que puede hacerse a través de un blog de manera más lineal y sencilla; en cierto sentido, la wiki es un blog complej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nque al principio cuesta un poco hacerse con la edición, me parece muy adecuada para recoger el trabajo colaborativo del alum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deasparamejorar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6:33:00Z</dcterms:created>
  <dc:creator>Maria</dc:creator>
  <dc:description/>
  <cp:keywords/>
  <dc:language>en-US</dc:language>
  <cp:lastModifiedBy>Maria</cp:lastModifiedBy>
  <dcterms:modified xsi:type="dcterms:W3CDTF">2011-04-12T22:15:00Z</dcterms:modified>
  <cp:revision>3</cp:revision>
  <dc:subject/>
  <dc:title>La dirección de la wiki es ideasparamejorar</dc:title>
</cp:coreProperties>
</file>